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4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Miasto Konin, w imieniu i na rzecz którego dział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Przedsiębiorstwo Gospodarki Komunalnej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i Mieszkaniowej Sp. z o.o.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ul. M. Dąbrowskiej 8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62-500 Konin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Sprzątanie i utrzymanie czystości budynków komunalnych zarządzanych przez PGKiM Sp. z o.o. w Konini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) pkt 1 ustawy Pzp.*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19:00Z</dcterms:created>
  <dc:creator>Marek Michalak</dc:creator>
  <dc:description/>
  <cp:keywords/>
  <dc:language>en-US</dc:language>
  <cp:lastModifiedBy>konto3</cp:lastModifiedBy>
  <cp:lastPrinted>2024-09-24T14:09:00Z</cp:lastPrinted>
  <dcterms:modified xsi:type="dcterms:W3CDTF">2025-11-13T13:19:00Z</dcterms:modified>
  <cp:revision>2</cp:revision>
  <dc:subject/>
  <dc:title/>
</cp:coreProperties>
</file>